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0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Volim čita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B.1.1. Učenik izražava svoja zapažanja, misli i osjećaje nakon slušanja/čitanja književnoga teksta i povezuje ih s vlastitim iskustvo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flomaste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HJ – Lektira; LK – Slikanje; Slikovnic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>PLAN PLOČE:</w:t>
        <w:tab/>
        <w:tab/>
        <w:tab/>
        <w:tab/>
      </w:r>
    </w:p>
    <w:p>
      <w:pPr>
        <w:pStyle w:val="Tekst01"/>
        <w:jc w:val="center"/>
        <w:rPr/>
      </w:pPr>
      <w:r>
        <w:rPr/>
        <w:t>VOLIM ČITATI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Prethodna priprema: dogovoriti s učenicima dan ranije da donesu omiljenu slikovnicu (ili knjigu ili strip)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Razgovaramo: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Gdje posuđujemo knjige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Tko radi u knjižnic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ako se ponašamo u knjižnic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oliko ste knjiga pročital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oje ste knjige čital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Koja vam je najdraža knjiga?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jedimo u krugu. Pripremila/pripremio sam slikovnicu za čitanje (predlažem lektir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Figaro, mačak koji je hrka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Tri medvjeda i gitar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ili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Nemaš pojma , Grizlij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). Čitam učenicima priču (može se obraditi kao sat lektire)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Nakon interpretacije knjge razgovaramo o važnosti čitanja, o ljepoti pisane riječi, zašto čovjek treba čitati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ključujemo da nam pisci knjigama prenose poruke, da čitatelji čitajući mogu zamišljati likove i događaje u priči; da svaki čitatelj drugačije zamišlja sadržaj čitanja 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HJ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>
                <w:color w:val="000000"/>
              </w:rPr>
              <w:t>uku A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Slikamo zamišljene likove iz pročitane priče. Nakon slikanja izlažemo radove i uspoređujmo ih. Učenici pronalaze sličnosti i razlike u svojim rad</w:t>
            </w:r>
            <w:bookmarkStart w:id="0" w:name="_GoBack"/>
            <w:bookmarkEnd w:id="0"/>
            <w:r>
              <w:rPr>
                <w:color w:val="000000"/>
              </w:rPr>
              <w:t>ovima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9:00Z</dcterms:created>
  <dc:creator>Korisnik</dc:creator>
  <dc:description/>
  <cp:keywords/>
  <dc:language>en-US</dc:language>
  <cp:lastModifiedBy>Maja Jelić-Kolar</cp:lastModifiedBy>
  <dcterms:modified xsi:type="dcterms:W3CDTF">2019-06-07T09:29:00Z</dcterms:modified>
  <cp:revision>2</cp:revision>
  <dc:subject/>
  <dc:title/>
</cp:coreProperties>
</file>